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-567" w:right="-285" w:hanging="0"/>
        <w:rPr>
          <w:kern w:val="0"/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______сентября 2015  года                                                                                 № ___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221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ими силу решений Совет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го района «Шилкинский район</w:t>
      </w:r>
    </w:p>
    <w:p>
      <w:pPr>
        <w:pStyle w:val="Normal"/>
        <w:shd w:fill="FFFFFF" w:val="clear"/>
        <w:spacing w:before="221" w:after="0"/>
        <w:ind w:right="-285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в экспертное заключение Администрации Губернатора Забайкальского края на решение Шилкинского районного Собрания депутатов от 8 февраля 2001 года № 39-а «О реестре муниципальных должностей муниципальной службы Шилкинского района», в соответствии со статьей 25 Устава муниципального района «Шилкинский район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муниципального района решил:</w:t>
      </w:r>
    </w:p>
    <w:p>
      <w:pPr>
        <w:pStyle w:val="Rec1"/>
        <w:numPr>
          <w:ilvl w:val="0"/>
          <w:numId w:val="1"/>
        </w:numPr>
        <w:spacing w:before="0" w:after="0"/>
        <w:ind w:left="644" w:firstLine="665"/>
        <w:jc w:val="both"/>
        <w:rPr/>
      </w:pPr>
      <w:r>
        <w:rPr>
          <w:sz w:val="28"/>
          <w:szCs w:val="28"/>
        </w:rPr>
        <w:t>В связи с принятием решения Совета муниципального района «Шилкинский район» от 05 апреля 2010 года № 150 «О внесении изменений в Реестр муниципальных должностей в муниципальной службе в муниципальном  районе «Шилкинский район» признать утратившими силу следующие решения:</w:t>
      </w:r>
    </w:p>
    <w:p>
      <w:pPr>
        <w:pStyle w:val="Rec1"/>
        <w:spacing w:before="0" w:after="0"/>
        <w:ind w:left="6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решение Шилкинского районного Собрания депутатов от 8 февраля 2001 года № 39-а «О реестре муниципальных должностей муниципальной службы Шилкинского района»;</w:t>
      </w:r>
    </w:p>
    <w:p>
      <w:pPr>
        <w:pStyle w:val="Normal"/>
        <w:ind w:left="567" w:right="-5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муниципального района «Шилкинский район» от 22 февраля 2006 года № 189 «</w:t>
      </w:r>
      <w:r>
        <w:rPr>
          <w:rFonts w:cs="Times New Roman" w:ascii="Times New Roman" w:hAnsi="Times New Roman"/>
          <w:sz w:val="28"/>
          <w:szCs w:val="28"/>
        </w:rPr>
        <w:t>О  внесении  изменений  в Реестр муниципальных  должностей муниципальной  службы Шилкинского района»;</w:t>
      </w:r>
    </w:p>
    <w:p>
      <w:pPr>
        <w:pStyle w:val="Normal"/>
        <w:ind w:left="709" w:right="-1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решение Совета муниципального района «Шилкинский район» от   24 октября 2006 года № 251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естр муниципальных должностей муниципальной службы Шилкинского района».</w:t>
      </w:r>
    </w:p>
    <w:p>
      <w:pPr>
        <w:pStyle w:val="Normal"/>
        <w:autoSpaceDE w:val="false"/>
        <w:ind w:left="709" w:right="-28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е вступает в силу после его опубликования. </w:t>
      </w:r>
    </w:p>
    <w:p>
      <w:pPr>
        <w:pStyle w:val="Normal"/>
        <w:autoSpaceDE w:val="false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left="709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Н.В.Бородин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08-25T13:43:00Z</cp:lastPrinted>
  <dcterms:modified xsi:type="dcterms:W3CDTF">2015-08-25T05:43:00Z</dcterms:modified>
  <cp:revision>11</cp:revision>
  <dc:subject/>
  <dc:title/>
</cp:coreProperties>
</file>